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709"/>
        <w:gridCol w:w="2435"/>
        <w:gridCol w:w="291"/>
        <w:gridCol w:w="792"/>
        <w:gridCol w:w="1406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ovniš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a promjena i biološka struktura stanovništv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5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A.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sastavnice općega kretanja stanovništva svijeta i Hrvatske te njezinih prirodnih cjelina i župani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. B.A.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 objašnjava raznolikost svjetskog stanovništva analizirajući pojedine strukture, identificira probleme koji iz toga proizlaze te izgrađuje pozitivan i tolerantan odnos prema drugim kulturnim zajednicama poštujući raznolik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rirodnu promjenu stanovnik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odrednice prirodnoga kretanja (rodnost, smrtnost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uzroke i posljedice prirodne promjene na primjerima iz svije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s pomoću dijagrama biološku strukturu stanovništva na primjerima iz svijet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Opisuje prirodnu promjenu. Uz učiteljevu pomoć opisuje biološku strukturu na primjerima iz svijeta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značenje odrednica prirodnoga kretanja stanovništva. Opisuje prirodno kretanje stanovništva svijeta. Opisuje osnovne strukture (biološku) stanovništva na primjerima iz svijeta s pomoću dijagrama. Opisuje demografske probleme na temelju biološke strukture stanovništva na primjerima iz svijeta.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Analizira opće kretanje stanovništva koristeći se jednostavnim dijagramima te navodi uzroke i posljedice prirodne promjene na primjerima iz svijeta.</w:t>
            </w:r>
            <w:r>
              <w:rPr>
                <w:lang w:eastAsia="hr-HR"/>
              </w:rPr>
              <w:t>S pomoću dijagrama opisuje biološku strukturu na primjerima iz svijeta.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 xml:space="preserve">Analizira dominantne demografske procese vezane uz opće kretanje stanovništva. </w:t>
            </w:r>
            <w:r>
              <w:rPr>
                <w:lang w:val="hr-HR"/>
              </w:rPr>
              <w:t>Identificira demografske probleme svijeta na temelju biološke struktur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dgovor na pitanje učitelja/ic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/icom i ostalim učenicima u razredu o odgovorim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obliku grafičkog organizat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rodnu promjenu broja stanov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rednice prirodnoga kreta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ču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rodnu promjen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atke u tabl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oje bilješke učitelju/ici i ostalim učenicima u razre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ke u stopama rodnosti, stopama smrtnosti i prirodnoj promjeni  u gospodarski visokorazvijenim i gospodarski nerazvijenim država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roke i posljedice prirodne promje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je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punjenu tablicu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atko usmeno izlaganj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režne stranic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primjere dobno-spolnih piramida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bno-spolne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ljuč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demografskim problemima na temelju biološke struktu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izrađene u digitalnom alatu testmoz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u digitalnom alatu testmoz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Hrvatski jezik, Matemati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T OŠ A.6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Računa s nenegativnim racionalnim brojevim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pretraž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cije na mrežnim stranicam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odnost i smrtnost, prirodna promjena, dobno-spolna struktura stanovništv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vruće olovk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dgovor na pitanje učitelja/ic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/icom i ostalim učenicima u razredu o odgovorim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st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itanje učenicim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O čemu ovisi ukupan broj stanovnika nekog područja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„vruće olovke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obliku grafičkog organizat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rodnu promjenu broja stanov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rednice prirodnoga kreta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ču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rodnu promjen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atke u tabl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oje bilješke učitelju/ici i ostalim učenicima u razre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om razgovora s učiteljem/icom i ostalim učenicima u razredu, a  na temelju podataka u tabli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ke u stopama rodnosti, stopama smrtnosti i prirodnoj promjeni  u gospodarski visokorazvijenim i gospodarski nerazvijenim država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primjerima odabranih država u tablic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roke i posljedice prirodne promje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je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punjenu tablicu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atko usmeno izlaganj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režnu stranicu i pronalazi primjere dobno-spolnih piramida za Europu i Afriku za 2019. godin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bno-spolne piramide Europe i Afrike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ljuč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demografskim problemima Europe i Afrik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na str. 82.-8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naprijed pripremljenu tablicu u kojoj učenici moraju izračunati prirodnu promjenu (Prilog 1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a uče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čenicima o njihovim odgovor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 dobno-spolne pirami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ološku strukturu stanovništ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mrežnu stranic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populationpyramid.net/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mografske probleme Afrike i Europ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digitalnom alatu testmoz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viz izrađen u digitalnom alatu testmo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testmoz.com/2445679</w:t>
              </w:r>
            </w:hyperlink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rodna promjena i biološka struktura stanovniš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10305" cy="2172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0305" cy="217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56990" cy="2286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99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ološka struktu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struktura stanovništva po spolu (muško, žensko) i dobi (mlado, zrelo, staro stanovništvo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datci u digitalnom alatu testmoz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a uputama učitelja/ice nacrtaj dobno-spolnu piramidu za odabranu držav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Što je prirodna promjena broja stanovnik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Kako se naziva broj rođenih u određenom razdoblju, a kako broj umrlih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U kojem slučaju govorimo o prirodnom padu, a u kojem slučaju o prirodnom porastu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nekom su gradu na početku godine popisana 101 362 stanovnika. Tijekom godine rodilo se 1024 djece, a umrlo 958 ljudi. U grad se doselilo 568 stanovnika, a iz njega iselilo 712. Koliko stanovnika živi u gradu na kraju godine? (preuzeto s e sfere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I. Nejašmić (2005.)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hr-HR"/>
              </w:rPr>
              <w:t>Demogeografija – stanovništvo u prostornim odnosima i procesim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, Školska knjiga, Zagre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unstats.un.org/unsd/demographic-social/products/dyb/dybsets/2018.pdf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www.populationpyramid.net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testmoz.com/244567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( kviz u digitalnom alatu testmoze, ukoliko želite vidjeti rezultate svojih učenika zaporka je struktura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" w:name="_Hlk31404284"/>
      <w:bookmarkEnd w:id="1"/>
      <w:r>
        <w:rPr>
          <w:rFonts w:cs="Times New Roman" w:ascii="Times New Roman" w:hAnsi="Times New Roman"/>
          <w:sz w:val="24"/>
          <w:szCs w:val="24"/>
        </w:rPr>
        <w:t>Prilog 1. Primjeri prirodne promjene za odabrane držav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137"/>
        <w:gridCol w:w="1260"/>
        <w:gridCol w:w="1350"/>
        <w:gridCol w:w="1170"/>
        <w:gridCol w:w="1440"/>
        <w:gridCol w:w="1800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pan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8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jemačk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vinej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av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7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rgist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8.)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pe rodnosti (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pe smrtnosti (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rodna promjen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vor: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nstats.un.org/unsd/demographic-social/products/dyb/dybsets/2018.pdf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206375</wp:posOffset>
                </wp:positionV>
                <wp:extent cx="409575" cy="2095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09520"/>
                        </a:xfrm>
                        <a:prstGeom prst="rect">
                          <a:avLst/>
                        </a:prstGeom>
                        <a:solidFill>
                          <a:srgbClr val="f4b08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b083" stroked="t" o:allowincell="f" style="position:absolute;margin-left:-1.1pt;margin-top:16.25pt;width:32.2pt;height:16.45pt;mso-wrap-style:none;v-text-anchor:middle">
                <v:fill o:detectmouseclick="t" type="solid" color2="#0b4f7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9780</wp:posOffset>
                </wp:positionH>
                <wp:positionV relativeFrom="paragraph">
                  <wp:posOffset>14605</wp:posOffset>
                </wp:positionV>
                <wp:extent cx="4191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8600"/>
                        </a:xfrm>
                        <a:prstGeom prst="rect">
                          <a:avLst/>
                        </a:prstGeom>
                        <a:solidFill>
                          <a:srgbClr val="b4c6e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4c6e7" stroked="t" o:allowincell="f" style="position:absolute;margin-left:261.4pt;margin-top:1.15pt;width:32.95pt;height:17.95pt;mso-wrap-style:none;v-text-anchor:middle">
                <v:fill o:detectmouseclick="t" type="solid" color2="#4b3918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gospodarski visokorazvijene države                                gospodarski slabije razvijene države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31404284"/>
      <w:bookmarkStart w:id="3" w:name="_Hlk31404284"/>
      <w:bookmarkEnd w:id="3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pulationpyramid.net/" TargetMode="External"/><Relationship Id="rId3" Type="http://schemas.openxmlformats.org/officeDocument/2006/relationships/hyperlink" Target="https://testmoz.com/q/2445679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unstats.un.org/unsd/demographic-social/products/dyb/dybsets/2018.pdf" TargetMode="External"/><Relationship Id="rId7" Type="http://schemas.openxmlformats.org/officeDocument/2006/relationships/hyperlink" Target="https://www.populationpyramid.net/" TargetMode="External"/><Relationship Id="rId8" Type="http://schemas.openxmlformats.org/officeDocument/2006/relationships/hyperlink" Target="https://testmoz.com/q/2445679" TargetMode="External"/><Relationship Id="rId9" Type="http://schemas.openxmlformats.org/officeDocument/2006/relationships/hyperlink" Target="https://unstats.un.org/unsd/demographic-social/products/dyb/dybsets/2018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2:18:00Z</dcterms:created>
  <dc:creator>Jasna</dc:creator>
  <dc:description/>
  <cp:keywords/>
  <dc:language>en-US</dc:language>
  <cp:lastModifiedBy>Vinko Balaško</cp:lastModifiedBy>
  <dcterms:modified xsi:type="dcterms:W3CDTF">2020-02-19T16:29:00Z</dcterms:modified>
  <cp:revision>6</cp:revision>
  <dc:subject/>
  <dc:title/>
</cp:coreProperties>
</file>